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43692367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55957158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72349983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